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Projekt</w:t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Uchwała Nr…….  /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Rady Gminy Lidzbark Warmińsk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z dnia …………………2016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 odpłatnego nabycia nieruchom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 podstawie art. 18 ust. 2 pkt. 9 lit. a ustawy z dnia 8 marca 1990 r.          o samorządzie gminnym / Dz. U z 2015, poz. 1515 j.t /  </w:t>
      </w:r>
      <w:r>
        <w:rPr>
          <w:b/>
          <w:sz w:val="28"/>
          <w:szCs w:val="28"/>
        </w:rPr>
        <w:t>- Rada Gminy 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§ 1.Wyraża się zgodę na odpłatne nabycie od osoby fizycznej  nieruchomości gruntowej  położonej w obrębie </w:t>
      </w:r>
      <w:r>
        <w:rPr>
          <w:b/>
          <w:sz w:val="28"/>
          <w:szCs w:val="28"/>
        </w:rPr>
        <w:t>Markajmy</w:t>
      </w:r>
      <w:r>
        <w:rPr>
          <w:sz w:val="28"/>
          <w:szCs w:val="28"/>
        </w:rPr>
        <w:t xml:space="preserve">, oznaczonej w ewidencji gruntów  i budynków jako  </w:t>
      </w:r>
      <w:r>
        <w:rPr>
          <w:b/>
          <w:sz w:val="28"/>
          <w:szCs w:val="28"/>
        </w:rPr>
        <w:t>działka nr 59/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 pow. 1,8500 h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§ 2.Wykonanie uchwały powierza się Wójtowi Gmin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§ 3.Uchwała wchodzi w życie z dniem podjęcia i podlega ogłoszeniu na tablicy informacyjnej  w Urzędzi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2"/>
          <w:szCs w:val="22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ziałka nr 59/5 graniczy z działką  nr 59/11, która jest własnością gminy. Nabycie przedmiotowej działki  da możliwość skomunikowania ww. nieruchomości z drogą publi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6:00Z</dcterms:created>
  <dc:creator>Gmina</dc:creator>
  <dc:description/>
  <cp:keywords/>
  <dc:language>en-US</dc:language>
  <cp:lastModifiedBy>UGLW</cp:lastModifiedBy>
  <cp:lastPrinted>2016-03-09T13:43:00Z</cp:lastPrinted>
  <dcterms:modified xsi:type="dcterms:W3CDTF">2016-03-09T12:43:00Z</dcterms:modified>
  <cp:revision>78</cp:revision>
  <dc:subject/>
  <dc:title>Uchwała Nr</dc:title>
</cp:coreProperties>
</file>